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6271560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7205080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0467322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